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ydak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nie z podstawami dydaktyki medy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zygotowanie do prowadzenia działalności dydakty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4. podstawowe pojęcia z zakresu dydaktyki m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W25. zasady przygotowania do działalności dydaktyczn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6. metody nauczania i środki dydaktyczne stosowane w kształceniu przeddyplomowym                                i podyplomowy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7. organizować proces dydaktyczny z wykorzystaniem nowoczesnych technologii stosowanych              w kształceniu przeddyplomowym i podyplomowy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8. dobierać odpowiednie środki i metody nauczania w działalności dydaktyczn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9. dokonywać weryfikacji osiągniętych efektów uczenia się i organizacji procesu kształcenia zawodow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unkt 1.3. podpunkt 1. </w:t>
            </w:r>
            <w:r>
              <w:rPr>
                <w:rFonts w:cs="Calibri"/>
                <w:lang w:eastAsia="pl-PL"/>
              </w:rPr>
              <w:t>krytycznej oceny działań własnych i współpracowników przy zachowaniu szacunku dla różnic światopoglądowych i kultu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i ocen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realizacji projekt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36:00Z</dcterms:created>
  <dc:creator>Danusia</dc:creator>
  <dc:description/>
  <cp:keywords/>
  <dc:language>en-US</dc:language>
  <cp:lastModifiedBy>Anna Szoszkiewicz</cp:lastModifiedBy>
  <cp:lastPrinted>2020-02-12T10:44:00Z</cp:lastPrinted>
  <dcterms:modified xsi:type="dcterms:W3CDTF">2022-04-13T11:58:00Z</dcterms:modified>
  <cp:revision>9</cp:revision>
  <dc:subject/>
  <dc:title>Karta modułu/przedmiotu</dc:title>
</cp:coreProperties>
</file>